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180"/>
      </w:tblGrid>
      <w:tr>
        <w:trPr/>
        <w:tc>
          <w:tcPr>
            <w:tcW w:w="342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Принято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дагогическом совет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2222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 от 24.03.2021 г. № 7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2222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1"/>
                <w:szCs w:val="21"/>
                <w:lang w:eastAsia="ru-RU"/>
              </w:rPr>
            </w:r>
          </w:p>
        </w:tc>
        <w:tc>
          <w:tcPr>
            <w:tcW w:w="61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приказ от 24.03.2021 г. №25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Директор школы               И.У.Хайбуллин</w:t>
            </w:r>
          </w:p>
        </w:tc>
      </w:tr>
    </w:tbl>
    <w:p>
      <w:pPr>
        <w:pStyle w:val="Normal"/>
        <w:spacing w:lineRule="auto" w:line="240" w:before="0" w:after="150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 xml:space="preserve">Отчет о самообследовании Муниципального бюджетного общеобразовательного учреждения  </w:t>
      </w:r>
      <w:r>
        <w:rPr>
          <w:rFonts w:cs="Times New Roman" w:ascii="Times New Roman" w:hAnsi="Times New Roman"/>
          <w:sz w:val="52"/>
          <w:szCs w:val="52"/>
          <w:lang w:eastAsia="ru-RU"/>
        </w:rPr>
        <w:t>«Кзыл-Тауская средняя общеобразовательная школа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ru-RU"/>
        </w:rPr>
        <w:t>им. М.Х.Гайнуллина»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ru-RU"/>
        </w:rPr>
        <w:t xml:space="preserve">Апастовского муниципального района 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  <w:t>Республики Татарстан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 итогам 2020 года.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Муниципального бюджетного общеобразовательного учреждения «Кзыл-Тауская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shd w:fill="FFFFCC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средняя общеобразовательная школа им. М.Х.Гайнуллина» Апастовского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shd w:fill="FFFFCC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муниципального района Республики Татарстан</w:t>
      </w:r>
    </w:p>
    <w:p>
      <w:pPr>
        <w:pStyle w:val="TextBody"/>
        <w:spacing w:before="78" w:after="0"/>
        <w:ind w:left="761" w:right="-33" w:hanging="0"/>
        <w:jc w:val="both"/>
        <w:rPr/>
      </w:pPr>
      <w:r>
        <w:rPr/>
        <w:t xml:space="preserve">        </w:t>
      </w:r>
      <w:r>
        <w:rPr/>
        <w:t>Самообследование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заданным</w:t>
      </w:r>
      <w:r>
        <w:rPr>
          <w:spacing w:val="1"/>
        </w:rPr>
        <w:t xml:space="preserve"> </w:t>
      </w:r>
      <w:r>
        <w:rPr/>
        <w:t>показателям.</w:t>
      </w:r>
      <w:r>
        <w:rPr>
          <w:spacing w:val="1"/>
        </w:rPr>
        <w:t xml:space="preserve"> </w:t>
      </w:r>
      <w:r>
        <w:rPr/>
        <w:t>Самообследование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о критер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ателям</w:t>
      </w:r>
      <w:r>
        <w:rPr>
          <w:spacing w:val="1"/>
        </w:rPr>
        <w:t xml:space="preserve"> </w:t>
      </w:r>
      <w:r>
        <w:rPr/>
        <w:t>деятельности школы, разработанным школой на основе установленных показателей деятельности общеобразовательной организации,</w:t>
      </w:r>
      <w:r>
        <w:rPr>
          <w:spacing w:val="1"/>
        </w:rPr>
        <w:t xml:space="preserve"> </w:t>
      </w:r>
      <w:r>
        <w:rPr/>
        <w:t>подлежащей</w:t>
      </w:r>
      <w:r>
        <w:rPr>
          <w:spacing w:val="1"/>
        </w:rPr>
        <w:t xml:space="preserve"> </w:t>
      </w:r>
      <w:r>
        <w:rPr/>
        <w:t>самообследованию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школы.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школы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-2"/>
        </w:rPr>
        <w:t xml:space="preserve"> </w:t>
      </w:r>
      <w:r>
        <w:rPr/>
        <w:t>школой.</w:t>
      </w:r>
      <w:r>
        <w:rPr>
          <w:spacing w:val="-1"/>
        </w:rPr>
        <w:t xml:space="preserve"> </w:t>
      </w:r>
      <w:r>
        <w:rPr/>
        <w:t>Самообследование</w:t>
      </w:r>
      <w:r>
        <w:rPr>
          <w:spacing w:val="-3"/>
        </w:rPr>
        <w:t xml:space="preserve"> </w:t>
      </w:r>
      <w:r>
        <w:rPr/>
        <w:t>проводится</w:t>
      </w:r>
      <w:r>
        <w:rPr>
          <w:spacing w:val="-2"/>
        </w:rPr>
        <w:t xml:space="preserve"> </w:t>
      </w:r>
      <w:r>
        <w:rPr/>
        <w:t>школой</w:t>
      </w:r>
      <w:r>
        <w:rPr>
          <w:spacing w:val="-3"/>
        </w:rPr>
        <w:t xml:space="preserve"> </w:t>
      </w:r>
      <w:r>
        <w:rPr/>
        <w:t xml:space="preserve">самостоятельно При  самообследовании  школа   опирается на нижеследующие   </w:t>
      </w:r>
      <w:r>
        <w:rPr>
          <w:rFonts w:eastAsia="+mj-ea;Times New Roman"/>
          <w:bCs/>
          <w:kern w:val="2"/>
        </w:rPr>
        <w:t>нормативны правовые основания формирования внутренней системы  оценки качества образования:</w:t>
      </w:r>
    </w:p>
    <w:p>
      <w:pPr>
        <w:pStyle w:val="TextBody"/>
        <w:spacing w:before="1" w:after="0"/>
        <w:ind w:left="761" w:right="583" w:firstLine="60"/>
        <w:jc w:val="both"/>
        <w:rPr>
          <w:rFonts w:eastAsia="+mj-ea;Times New Roman"/>
          <w:bCs/>
          <w:kern w:val="2"/>
        </w:rPr>
      </w:pPr>
      <w:r>
        <w:rPr>
          <w:rFonts w:eastAsia="+mj-ea;Times New Roman"/>
          <w:bCs/>
          <w:kern w:val="2"/>
        </w:rPr>
      </w:r>
    </w:p>
    <w:p>
      <w:pPr>
        <w:pStyle w:val="Normal"/>
        <w:numPr>
          <w:ilvl w:val="0"/>
          <w:numId w:val="9"/>
        </w:numPr>
        <w:kinsoku w:val="false"/>
        <w:overflowPunct w:val="false"/>
        <w:spacing w:lineRule="auto" w:line="240" w:before="0" w:after="0"/>
        <w:ind w:left="994" w:hanging="360"/>
        <w:contextualSpacing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 xml:space="preserve">Федеральный закон "Об образовании в Российской Федерации" от 29.12.2012 N 273-ФЗ 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 стандарт дошкольного образования, утв. приказом Минобрнауки России от 17.10.2013 №1155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начального общего образования, утв. приказом Минобрнауки России от 06.10.2009 № 373 с изменениями от 26 ноября 2010 г., 22 сентября 2011 г., 18 декабря 2012 г.,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. приказом Минобрнауки России от 17.12.2010 № 1897 с изменениями от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среднего общего образования, утв. приказом Минобрнауки России от 17 мая 2012 г. N 413 с изменениями от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, утв. приказом Минобрнауки России от 19 декабря 2014 года № 1598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орядок проведении самообследования в образовательной организации, утв. приказом Минобрнауки от 14.06.2013 № 462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оказатели деятельности образовательной организации, подлежащей самообследованию, утв. приказом Минобрнауки России от 10.12.2013 № 1324.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риказ Минтруда России от 18.10.2013 N 544н (с изм. от 25.12.2014) "Об утверждении профессионального стандарта «Педагог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риказ Минобрнауки от 14.12.2017 № 1218 «О внесении изменений в порядок проведении самообследования образовательной организации, утвержденный приказом Минобрнауки от 14.06.2013 № 462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исьмо Минобрнауки от 14.10.2013 № АП-1994/02 «О методических рекомендациях по внедрению НСОКО» (вместе с «Методическими рекомендациями по проведению независимой системы оценки качества работы образовательных организаций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исьмо Рособрнадзора от 16.07.2012 № 05-2680 «О направлении методических рекомендаций о проведении  федерального государственного контроля качества образования в образовательных учреждениях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1" w:after="0"/>
        <w:ind w:left="761" w:right="583" w:firstLine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" w:after="0"/>
        <w:ind w:left="761" w:right="583" w:firstLine="60"/>
        <w:jc w:val="both"/>
        <w:rPr/>
      </w:pPr>
      <w:r>
        <w:rPr/>
        <w:t>Порядок проведения самообследования определен приказами Министерства образования и науки Российской Федерации от 14 июня 2013</w:t>
      </w:r>
      <w:r>
        <w:rPr>
          <w:spacing w:val="-57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62</w:t>
      </w:r>
      <w:r>
        <w:rPr>
          <w:spacing w:val="1"/>
        </w:rPr>
        <w:t xml:space="preserve"> </w:t>
      </w:r>
      <w:r>
        <w:rPr/>
        <w:t>"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амообследова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ей"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4.12.2017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218.</w:t>
      </w:r>
      <w:r>
        <w:rPr>
          <w:spacing w:val="1"/>
        </w:rPr>
        <w:t xml:space="preserve"> </w:t>
      </w:r>
      <w:r>
        <w:rPr/>
        <w:t>Самообследование</w:t>
      </w:r>
      <w:r>
        <w:rPr>
          <w:spacing w:val="-2"/>
        </w:rPr>
        <w:t xml:space="preserve"> </w:t>
      </w:r>
      <w:r>
        <w:rPr/>
        <w:t>включает оценку</w:t>
      </w:r>
      <w:r>
        <w:rPr>
          <w:spacing w:val="-6"/>
        </w:rPr>
        <w:t xml:space="preserve"> </w:t>
      </w:r>
      <w:r>
        <w:rPr/>
        <w:t>и анализ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Школы по направлениям</w:t>
      </w:r>
      <w:r>
        <w:rPr>
          <w:spacing w:val="-2"/>
        </w:rPr>
        <w:t xml:space="preserve"> </w:t>
      </w:r>
      <w:r>
        <w:rPr/>
        <w:t>(критериям):</w:t>
      </w:r>
    </w:p>
    <w:p>
      <w:pPr>
        <w:pStyle w:val="TextBody"/>
        <w:spacing w:before="1" w:after="0"/>
        <w:ind w:left="1302" w:hanging="0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сведения об образовательной организации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ка образовательной деятельности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 Оценка системы управления организацией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. Оценка содержания и качества подготовки обучающих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V. Оценка организации учебного процесса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. Оценка востребованности выпускников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. Оценка качества кадрового обеспечения.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VII.  Оценка качества учебно-методического и библиотечно-информационного  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еспечения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II. Оценка материально-технической базы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IX. Оценка функционирования внутренней системы оценки качества  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ни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t>Общие сведения об образовательной организации</w:t>
      </w:r>
    </w:p>
    <w:tbl>
      <w:tblPr>
        <w:tblW w:w="999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6"/>
        <w:gridCol w:w="6610"/>
      </w:tblGrid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  образовательной организ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униципальное бюджетное общеобразовательное учреждени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222222"/>
                <w:sz w:val="24"/>
                <w:szCs w:val="24"/>
                <w:lang w:eastAsia="ru-RU"/>
              </w:rPr>
              <w:t>«Кзыл-Тауская средняя общеобразовательная школа им. М.Х.Гайнуллина»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айбуллин Ильдар Усманович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рганиз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2341, Апастовский муниципальный район, с. Кзыл-Тау, ул. Вахитова 116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8437637211</w:t>
            </w:r>
          </w:p>
        </w:tc>
      </w:tr>
      <w:tr>
        <w:trPr>
          <w:trHeight w:val="405" w:hRule="atLeast"/>
        </w:trPr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kziltay@mail.ru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бразования исполнительного комитета Апастовского муниципального района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я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 28.05.2014 № 5589, серия 16 ЛО1 № 0001268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 аккредит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 20.10.2015 № 3147, серия 16 А 01 № 0000326; сро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йствия: до 25 июня 2024 года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  <w:lang w:eastAsia="ru-RU"/>
        </w:rPr>
        <w:t xml:space="preserve">  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БОУ 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зыл-Тауская средняя общеобразовательная школа им. М.Х.Гайнуллина»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далее – Школа) расположена в рабочем Апастовском районе с. Кзыл-Тау. Большинство семей, обучающихся проживают в собственных домах: 50 процент − рядом со Школой, 50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центов − в близлежащих селах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новным видом деятельности Школы является реализация общеобразовательных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грамм начального общего, основного общего и среднего общего образования. Также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а реализует образовательные программы дополнительного образования детей и взрослы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часть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Оценка образовательной деятельности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деятельность в Школе организуется в соответствии с</w:t>
      </w: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389617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едеральным законом от 29.12.2012 № 273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бразовании в Российской Федерации», ФГОС начального общего, основного общего и среднего общего образования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5031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эпидемиологические требования к организациям воспитания и обучения, отдыха и оздоровления детей и молодежи»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6051/infobar-attachment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игиенические нормативы и требования к обеспечению безопасности и (или) безвредности для человека факторов среды обитания», другими нормативными правовыми актами, которые регулируют деятельность образовательных организаций, основными образовательными программами. локальными нормативными актами Школы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1–4-х классов ориентирован на 4-летний нормативный срок освоения основной образовательной программы начального общего образования (реализац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18065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Н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9-х классов – на 5-летний нормативный срок освоения основной образовательной программы основного общего образования (реализац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я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25491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О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–11-х классов – на 2-летний нормативный срок освоения образовательной программы среднего общего образования (реализац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35057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С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0 году в результате введения ограничительных мер в связи с распространением коронавирусной инфекции часть образовательных программ в 2019/2020 и в 2020/2021 учебных годах пришлось реализовывать с применением электронного обучения и дистанционных образовательных технологий. Для этого использовались федеральные и региональные информационные ресурсы, в частности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оссийска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электронная школа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у ру», Яндекс учебник, Зоом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едагогического анализа, проведенного по итогам освоения образовательных программ в дистанционном режиме, свидетельствуют о снижении результативности образовательной деятельности в начальной школе. Причину данной ситуации видим в следующе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обеспечение обучающихся техническими средствами обучения – компьютерами, ноутбуками и др., высокоскоростным интернет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внимание родителей (законных представителей) обучающихся при организации домашней обстановки, способствующей успешному освоению образовательных програм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спешность работников Школы в установлении полноценного взаимодействия с родителями, проведении достаточных разъяснений о включенности в дистанционные занятия и значимости их для обучающихс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сложившейся ситуации, в плане работы Школы на 2021 год необходимо предусмотреть мероприятия, минимизирующие выявленные дефициты, включить мероприятия в план ВСОКО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Воспитательная рабо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спитательная работа  в школе  направлен на реализацию Стратегии воспитания в Российской Федерации на период до 2025 года, Стратегии развития воспитания обучающихся в Республике Татарстан на 2015-2025 годы, Государственной программы «Патриотическое воспитание граждан Российской Федерации на 2016-2020 годы». На основании этих документов, а также Федерального Закона РФ «Об образовании в Российской Федерации», Закона РТ «Об образовании16.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вою воспитательную деятельность коллектив школа осуществляет по направлениям: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формирование духовно-нравственных качеств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атриотического сознания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личности с активной жизненной позицией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творческой личности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оликультурной личности на основе усвоения базовых национальных и общечеловеческих ценностей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трудовое воспитание, профориентация, профессиональное самоопределение трудовое воспитание, профориентация, профессиональное самоопределение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личности с высоким уровнем экологической культуры, культуры здорового и безопасного образа жизни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этим направлениям предусмотрены воспитательные мероприятия в общешкольном плане работы, в планах работы классных руководителей, учителей-предметников, руководителей кружков и спортивных секций.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аждый месяц учебного года традиционно имеет свою тематическую направленность: в школе проводятся месячники трудовых дел, правовой культуры, безопасности дорожного движения, патриотического воспитания, профориентационной работы, экологии и др.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спитательная работа осуществляется в постоянном взаимодействии и тесном сотрудничестве с семьями учащихся, с другими субъектами социализации, социальными партнерами школы ЦДТ «Сэлэт», ДЮСША, домом культуры села, сельской библиотек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ое внимание   уделяться работе по профилактике правонарушений и безнадзорности учащихся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лись рейды комиссией общешкольного родительского комитета по профилактической работе с учащимися совместно   сотрудниками ОППН в неблагополучные семь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ась адресная индивидуальная работа с детьми «группы риска»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подростков к участию во внутриклассных и общешкольных мероприятиях. Так, например, ребята с удовольствием участвовали в подготовке и проведении новогодних праздников, Дня защитника Отечества, трудовых десантов по уборке классов, школы и школьной территори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ый паспорт учреждения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17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276"/>
        <w:gridCol w:w="1276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/2021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личество обучающихся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Детей, находящихся на домашнем обучении, по состоянию здоров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малообеспеченных семе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семей, злоупотребляющих алкоголем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многодетных семе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8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неполных семей, в них дет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, имеющих детей под опеко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 - беженцев (имеющи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достоверение)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, где один или оба родителя инвалиды, в них дет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оличество семей, где оба родителя не работаю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семей, состоящих на учете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ШУ, в них дете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П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детей, состоящих на учете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ШУ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0 году Школа провела работу по профилактике употребления психоактивных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ществ (ПАВ), формированию здорового образа жизни и воспитанию законопослушного поведения обучающихся. Мероприятия проводились с участием обучающихся и их родителей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лась систематическая работа с родителями по разъяснению уголовной и административной ответственности за преступления и правонарушения, связанные с незаконным оборотом наркотиков, незаконным потреблением наркотиков и других ПА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и организованы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конкурсе социальных плакатов «Я против ПАВ»;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                                             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классных часов и бесед на антинаркотические темы с использованием ИКТ-технологий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ижная выставка «Я выбираю жизнь» в школьной библиотеке;</w:t>
      </w:r>
    </w:p>
    <w:p>
      <w:pPr>
        <w:pStyle w:val="Style20"/>
        <w:numPr>
          <w:ilvl w:val="0"/>
          <w:numId w:val="6"/>
        </w:numPr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лайн-лекции с участием сотрудников МВД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ФГОС основная образовательная программа начального общего, основного общего и среднего общего  образования реализуется образовательным учреждением, в том числе и через внеурочную. Таким образом, внеурочная деятельность становится неотъемлемой частью образовательного процесса. Согласно ФГОС НОО, ООО СОШ  план внеурочной деятельности начинали с изучения социального запроса, мнения обучающихся и их родителей. Внеурочная деятельность строилась на основе инновационно - образовательной модели и организовывалась по следующим направлениям: спортивно-оздоровительное, общеинтеллектуальное, общекультурное, духовно-нравственное, социальное. Основными формами организации выступают кружки, секции, клубы. Все дети занимаются внеурочной деятельностью 5 часов на одного ученика в неделю за счёт классного руководства, а также предметниками и педагогами дополнительного образования</w:t>
      </w:r>
      <w:r>
        <w:rPr/>
        <w:t xml:space="preserve">. </w:t>
      </w:r>
    </w:p>
    <w:tbl>
      <w:tblPr>
        <w:tblW w:w="912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051"/>
        <w:gridCol w:w="1222"/>
        <w:gridCol w:w="133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руж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Подвижные игры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, 7,8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В движении сила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5, 8, 9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Общекультур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В мире музыки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2,3,4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Общеинтеллектуаль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Язык велик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5, 7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оциа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Изучаем английский язы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Духовно-нравствен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Умелые ручки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9,10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3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222222"/>
          <w:sz w:val="24"/>
          <w:szCs w:val="24"/>
          <w:shd w:fill="FFFFFF" w:val="clear"/>
          <w:lang w:eastAsia="ru-RU"/>
        </w:rPr>
        <w:t>Кружки из Сэлэт</w:t>
      </w:r>
    </w:p>
    <w:tbl>
      <w:tblPr>
        <w:tblW w:w="912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2566"/>
        <w:gridCol w:w="1854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руж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</w:tr>
      <w:tr>
        <w:trPr>
          <w:trHeight w:val="21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ый конструкто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5 (мал)</w:t>
            </w:r>
          </w:p>
        </w:tc>
      </w:tr>
      <w:tr>
        <w:trPr>
          <w:trHeight w:val="318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Художественны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умелые руч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5 (дев)</w:t>
            </w:r>
          </w:p>
        </w:tc>
      </w:tr>
      <w:tr>
        <w:trPr>
          <w:trHeight w:val="219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уристическ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т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7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ехническое –компьютерные технолог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Бай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уристко-краеведческ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Юный турис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-8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 второй половине 2019/2020 учебного года и в первой половине 2020/2021 учебного года пришлось ввести дистанционные занятия по программам дополнительного образования. Учет родительского мнения показал, что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чти половина родителей (законных представителей) обучающихся не удовлетворены подобным форматом занятий по дополнительному образ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данных по посещению детьми занятий дополнительного образования показывает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нижение показателя по охвату в связи с переходом на дистанционный режим, особенно по программам технической и физкультурно-спортивной направленности, что является закономерны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изеры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ов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/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(всероссийский, республиканский, муниципальный</w:t>
      </w:r>
      <w:r>
        <w:rPr/>
        <w:t>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947"/>
        <w:gridCol w:w="2693"/>
      </w:tblGrid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№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а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татарскому языку для школьников 1-6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русскому языку для школьников 1-4 классов «Эруд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окружающему миру для школьников 1-4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математике для школьников 1-6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еспубликанская научно-практическая конференция «Кояшлы ил» имени Ахмятова Раш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научно-практическая конференция учащихся начальных классов «Хочу все зна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республиканский конкурс научно- исследовательских, проектных, и творческих работ учащихся 4-9 классов на основе естественно-научных дисцмплин «Я выбираю село» в секции «Будет деревня, буду и Я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компьютерного творчества «Виртуальный мир в моем смартфон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идеороликов «Интересные факты провления Петра 1», посвященный празднованию 350-летию со дня рождения первого русского императ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инации «За активное мастерство»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научно- практическая конференция «Экология - шаг в будуще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место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вездие- йолдызлык-2021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Конферанс» (сред. Г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творческий подход»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экологического фестиваля школьников «Природа и мы» конкурс «Зеленая ламп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место</w:t>
            </w:r>
          </w:p>
        </w:tc>
      </w:tr>
    </w:tbl>
    <w:p>
      <w:pPr>
        <w:pStyle w:val="TextBody"/>
        <w:ind w:right="347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right="347" w:hanging="0"/>
        <w:jc w:val="both"/>
        <w:rPr/>
      </w:pPr>
      <w:r>
        <w:rPr>
          <w:szCs w:val="22"/>
        </w:rPr>
        <w:t xml:space="preserve">   </w:t>
      </w: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расширяетс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иапазон</w:t>
      </w:r>
      <w:r>
        <w:rPr>
          <w:spacing w:val="1"/>
        </w:rPr>
        <w:t xml:space="preserve"> </w:t>
      </w:r>
      <w:r>
        <w:rPr/>
        <w:t>(олимпиады,</w:t>
      </w:r>
      <w:r>
        <w:rPr>
          <w:spacing w:val="1"/>
        </w:rPr>
        <w:t xml:space="preserve"> </w:t>
      </w:r>
      <w:r>
        <w:rPr/>
        <w:t>конкурсы,</w:t>
      </w:r>
      <w:r>
        <w:rPr>
          <w:spacing w:val="-57"/>
        </w:rPr>
        <w:t xml:space="preserve"> </w:t>
      </w:r>
      <w:r>
        <w:rPr/>
        <w:t>соревнования)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крыт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повышенную</w:t>
      </w:r>
      <w:r>
        <w:rPr>
          <w:spacing w:val="1"/>
        </w:rPr>
        <w:t xml:space="preserve"> </w:t>
      </w:r>
      <w:r>
        <w:rPr/>
        <w:t>мотивац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ебно-познавательной,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before="31" w:after="0"/>
        <w:ind w:right="344" w:hanging="61"/>
        <w:jc w:val="both"/>
        <w:rPr/>
      </w:pPr>
      <w:r>
        <w:rPr/>
        <w:t>В 2020 году в период временных ограничений дополнительное образование и внеуроч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организовывала</w:t>
      </w:r>
      <w:r>
        <w:rPr>
          <w:spacing w:val="1"/>
        </w:rPr>
        <w:t xml:space="preserve"> </w:t>
      </w:r>
      <w:r>
        <w:rPr/>
        <w:t>с помощью</w:t>
      </w:r>
      <w:r>
        <w:rPr>
          <w:spacing w:val="1"/>
        </w:rPr>
        <w:t xml:space="preserve"> </w:t>
      </w:r>
      <w:r>
        <w:rPr/>
        <w:t>дистанцио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весной,</w:t>
      </w:r>
      <w:r>
        <w:rPr>
          <w:spacing w:val="1"/>
        </w:rPr>
        <w:t xml:space="preserve"> </w:t>
      </w:r>
      <w:r>
        <w:rPr/>
        <w:t>очных</w:t>
      </w:r>
      <w:r>
        <w:rPr>
          <w:spacing w:val="1"/>
        </w:rPr>
        <w:t xml:space="preserve"> </w:t>
      </w:r>
      <w:r>
        <w:rPr/>
        <w:t>и гибрид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обучения –</w:t>
      </w:r>
      <w:r>
        <w:rPr>
          <w:spacing w:val="1"/>
        </w:rPr>
        <w:t xml:space="preserve"> </w:t>
      </w:r>
      <w:r>
        <w:rPr/>
        <w:t>осенью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ило</w:t>
      </w:r>
      <w:r>
        <w:rPr>
          <w:spacing w:val="1"/>
        </w:rPr>
        <w:t xml:space="preserve"> </w:t>
      </w:r>
      <w:r>
        <w:rPr/>
        <w:t>сохранить</w:t>
      </w:r>
      <w:r>
        <w:rPr>
          <w:spacing w:val="1"/>
        </w:rPr>
        <w:t xml:space="preserve"> </w:t>
      </w:r>
      <w:r>
        <w:rPr/>
        <w:t>вовлеченность</w:t>
      </w:r>
      <w:r>
        <w:rPr>
          <w:spacing w:val="1"/>
        </w:rPr>
        <w:t xml:space="preserve"> </w:t>
      </w:r>
      <w:r>
        <w:rPr/>
        <w:t xml:space="preserve">учеников  </w:t>
      </w:r>
      <w:r>
        <w:rPr>
          <w:spacing w:val="32"/>
        </w:rPr>
        <w:t xml:space="preserve"> </w:t>
      </w:r>
      <w:r>
        <w:rPr/>
        <w:t xml:space="preserve">в кружковую  </w:t>
      </w:r>
      <w:r>
        <w:rPr>
          <w:spacing w:val="3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секционную  </w:t>
      </w:r>
      <w:r>
        <w:rPr>
          <w:spacing w:val="32"/>
        </w:rPr>
        <w:t xml:space="preserve"> </w:t>
      </w:r>
      <w:r>
        <w:rPr/>
        <w:t xml:space="preserve">работу,   </w:t>
      </w:r>
      <w:r>
        <w:rPr>
          <w:spacing w:val="30"/>
        </w:rPr>
        <w:t xml:space="preserve"> </w:t>
      </w:r>
      <w:r>
        <w:rPr/>
        <w:t xml:space="preserve">обеспечить   </w:t>
      </w:r>
      <w:r>
        <w:rPr>
          <w:spacing w:val="33"/>
        </w:rPr>
        <w:t xml:space="preserve"> </w:t>
      </w:r>
      <w:r>
        <w:rPr/>
        <w:t xml:space="preserve">выполнение   </w:t>
      </w:r>
      <w:r>
        <w:rPr>
          <w:spacing w:val="33"/>
        </w:rPr>
        <w:t xml:space="preserve"> </w:t>
      </w:r>
      <w:r>
        <w:rPr/>
        <w:t xml:space="preserve">учебного   </w:t>
      </w:r>
      <w:r>
        <w:rPr>
          <w:spacing w:val="31"/>
        </w:rPr>
        <w:t xml:space="preserve"> </w:t>
      </w:r>
      <w:r>
        <w:rPr/>
        <w:t>плана</w:t>
      </w:r>
      <w:r>
        <w:rPr>
          <w:spacing w:val="-58"/>
        </w:rPr>
        <w:t xml:space="preserve">  </w:t>
      </w:r>
      <w:r>
        <w:rPr/>
        <w:t>по</w:t>
      </w:r>
      <w:r>
        <w:rPr>
          <w:spacing w:val="-1"/>
        </w:rPr>
        <w:t xml:space="preserve"> </w:t>
      </w:r>
      <w:r>
        <w:rPr/>
        <w:t>внеурочной деятельности.</w:t>
      </w:r>
    </w:p>
    <w:p>
      <w:pPr>
        <w:pStyle w:val="TextBody"/>
        <w:spacing w:before="30" w:after="0"/>
        <w:ind w:left="203" w:right="225" w:firstLine="708"/>
        <w:jc w:val="both"/>
        <w:rPr/>
      </w:pPr>
      <w:r>
        <w:rPr/>
        <w:t xml:space="preserve">Администрация,  </w:t>
      </w:r>
      <w:r>
        <w:rPr>
          <w:spacing w:val="1"/>
        </w:rPr>
        <w:t xml:space="preserve"> </w:t>
      </w:r>
      <w:r>
        <w:rPr/>
        <w:t xml:space="preserve">педагогический   </w:t>
      </w:r>
      <w:r>
        <w:rPr>
          <w:spacing w:val="1"/>
        </w:rPr>
        <w:t xml:space="preserve"> </w:t>
      </w:r>
      <w:r>
        <w:rPr/>
        <w:t xml:space="preserve">коллектив   </w:t>
      </w:r>
      <w:r>
        <w:rPr>
          <w:spacing w:val="1"/>
        </w:rPr>
        <w:t xml:space="preserve"> </w:t>
      </w:r>
      <w:r>
        <w:rPr/>
        <w:t xml:space="preserve">школы   </w:t>
      </w:r>
      <w:r>
        <w:rPr>
          <w:spacing w:val="1"/>
        </w:rPr>
        <w:t xml:space="preserve"> </w:t>
      </w:r>
      <w:r>
        <w:rPr/>
        <w:t xml:space="preserve">стараются   </w:t>
      </w:r>
      <w:r>
        <w:rPr>
          <w:spacing w:val="1"/>
        </w:rPr>
        <w:t xml:space="preserve"> </w:t>
      </w:r>
      <w:r>
        <w:rPr/>
        <w:t>создать одаренным</w:t>
      </w:r>
      <w:r>
        <w:rPr>
          <w:spacing w:val="1"/>
        </w:rPr>
        <w:t xml:space="preserve"> </w:t>
      </w:r>
      <w:r>
        <w:rPr/>
        <w:t>детям максимально-благоприят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 становления их способностей к самоопределению, самоорганизации, осмыслению свои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перспекти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ключают:</w:t>
      </w:r>
      <w:r>
        <w:rPr>
          <w:spacing w:val="-1"/>
        </w:rPr>
        <w:t xml:space="preserve"> </w:t>
      </w:r>
      <w:r>
        <w:rPr/>
        <w:t>индивидуализацию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оцесса;</w:t>
      </w:r>
    </w:p>
    <w:p>
      <w:pPr>
        <w:pStyle w:val="TextBody"/>
        <w:spacing w:before="31" w:after="0"/>
        <w:ind w:left="203" w:right="223" w:firstLine="480"/>
        <w:jc w:val="both"/>
        <w:rPr/>
      </w:pPr>
      <w:r>
        <w:rPr/>
        <w:t>Специфика такой деятельности</w:t>
      </w:r>
      <w:r>
        <w:rPr>
          <w:spacing w:val="1"/>
        </w:rPr>
        <w:t xml:space="preserve"> </w:t>
      </w:r>
      <w:r>
        <w:rPr/>
        <w:t>предусматривает использование определенных форм</w:t>
      </w:r>
      <w:r>
        <w:rPr>
          <w:spacing w:val="1"/>
        </w:rPr>
        <w:t xml:space="preserve"> </w:t>
      </w:r>
      <w:r>
        <w:rPr/>
        <w:t>работы по</w:t>
      </w:r>
      <w:r>
        <w:rPr>
          <w:spacing w:val="-57"/>
        </w:rPr>
        <w:t xml:space="preserve"> </w:t>
      </w:r>
      <w:r>
        <w:rPr/>
        <w:t>целенаправленному</w:t>
      </w:r>
      <w:r>
        <w:rPr>
          <w:spacing w:val="1"/>
        </w:rPr>
        <w:t xml:space="preserve"> </w:t>
      </w:r>
      <w:r>
        <w:rPr/>
        <w:t>выявл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вышенным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-3"/>
        </w:rPr>
        <w:t xml:space="preserve"> </w:t>
      </w:r>
      <w:r>
        <w:rPr/>
        <w:t>к обучению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1" w:after="0"/>
        <w:rPr/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олимпиады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rPr/>
      </w:pPr>
      <w:r>
        <w:rPr>
          <w:sz w:val="24"/>
        </w:rPr>
        <w:t>общешко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конференци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rPr/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недел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82" w:after="0"/>
        <w:jc w:val="both"/>
        <w:rPr/>
      </w:pPr>
      <w:r>
        <w:rPr>
          <w:sz w:val="24"/>
        </w:rPr>
        <w:t>темат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конкурс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ыставк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jc w:val="both"/>
        <w:rPr>
          <w:sz w:val="24"/>
        </w:rPr>
      </w:pPr>
      <w:r>
        <w:rPr>
          <w:sz w:val="24"/>
        </w:rPr>
        <w:t>соревнования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. Оценка системы управления организацие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Управление осуществляется на принципах единоначалия и самоуправл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управления, действующие в Школ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7468"/>
      </w:tblGrid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ргана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ует работу и обеспечивает эффективное взаимодействие структурных подразделений организации, утверждает штатное расписание, отчетные документы организации, осуществляет общее руководство Школой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й совет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текущее руководство образовательной деятельностью Школы, в том числе рассматривает вопросы: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я образовательных услуг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ламентации образовательных отношений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и образовательных программ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а учебников, учебных пособий, средств обучения и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я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го обеспечения образователь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а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и, повышения квалификации педагогическ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ников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ции деятельности методических объединений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собра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ников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ует право работников участвовать в управлении образовательной организацией, в том 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разработке и принятии коллективного договора, Правил трудового распорядка, изменений и дополнений к ни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локальные акты, которые регламентируют деятельность образовательной организации и связаны с правами и обязанностями работник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ные ситуации между работниками и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ей образовательной организ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предложения по корректировке плана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и, совершенствованию ее работы и развитию материальной базы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уществления учебно-методической работы в Школе создано четыре предметных  и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ин классных руководителей методических объеди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CC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учителей начальных классо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цикл гуманитарных предметов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ШМО учителей естественно-научного цикл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физической культуры и общетехнических дисципли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классных руководителей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Style20"/>
        <w:rPr/>
      </w:pPr>
      <w:r>
        <w:rPr>
          <w:rFonts w:eastAsia="Arial" w:cs="Arial" w:ascii="Arial" w:hAnsi="Arial"/>
          <w:iCs/>
          <w:color w:val="222222"/>
          <w:sz w:val="21"/>
          <w:szCs w:val="21"/>
          <w:lang w:val="tt-RU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методической темой школы были выбраны темы школьных методических объедин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ой задачей работы методических объединений являлось оказание помощи учителям в совершенствовании педагогического мастерства. Каждое методическое объединение имело свой план работы, в соответствии с темой и целью методической работы школ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заседаниях школьных методических объединений обсуждались следующие вопросы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планом работы на учебный год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сдачи ГИА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ие календарно-тематических планов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образовательных стандартов нового поколения и составление рабочих программ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спеваемости по предметам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организации внеклассной деятельности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тской одаренности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учащихся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лассного руководителя в развитии ученического самоуправления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формы работы с родителями; </w:t>
      </w:r>
    </w:p>
    <w:p>
      <w:pPr>
        <w:pStyle w:val="Style2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% педагогов школы освоили онлайн-сервисы, начали применять современные образовательные технологии, цифровые образовательные ресурсы, вести электронные формы документации, в том числе электронный журнал и дневники учеников. Работа с учебными кабинетами. Материальное обеспечение методической работы Все учебные кабинеты имеют паспорта, в которых прописано функциональное назначение кабинета и имеющегося в нем оборудования, расписание занятости кабинета в течение дня и учебной недели, а также перспективный план работы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II. Оценка содержания и качества подготовки обучающихс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4"/>
          <w:szCs w:val="24"/>
          <w:lang w:eastAsia="ru-RU"/>
        </w:rPr>
        <w:t>Статистика показателей за 2018–2020 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51"/>
        <w:gridCol w:w="1302"/>
        <w:gridCol w:w="1302"/>
        <w:gridCol w:w="173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19</w:t>
              <w:br/>
              <w:t>учебн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0</w:t>
              <w:br/>
              <w:t>учебный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0 г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етей, обучавшихся на конец учебного года, 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16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еников, оставленных 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ое обучени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лучили аттестата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основном общем образован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м общем образован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или школу с аттестатом особого образца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сновной школ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й школ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веденная статистика показывает, что положительная динамика успешного освоения основных образовательных программ сохраняется, при этом количество обучающихся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ы изменяется по годам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учающихся с ОВЗ и инвалидностью в 2020 году в Школе не было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2020 году Школа продолжает успешно реализовывать рабочие программы «Второй иностранный язык: «немецкий», «Родной язык: татарский», «Родная литератур, татарская», которые внесли в основные образовательные программы основного общего и среднего общего образования.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 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22222"/>
          <w:sz w:val="28"/>
          <w:szCs w:val="28"/>
          <w:lang w:eastAsia="ru-RU"/>
        </w:rPr>
        <w:t>Количество классов, которые изучают второй иностранный язык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object w:dxaOrig="5700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88.35pt" filled="f" o:ole="">
            <v:imagedata r:id="rId3" o:title=""/>
          </v:shape>
          <o:OLEObject Type="Embed" ProgID="" ShapeID="ole_rId2" DrawAspect="Content" ObjectID="_1978424348" r:id="rId2"/>
        </w:objec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Краткий анализ динамики результатов успеваемости и качества знаний</w:t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начального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-5»</w:t>
            </w:r>
          </w:p>
        </w:tc>
      </w:tr>
      <w:tr>
        <w:trPr>
          <w:trHeight w:val="24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Результаты освоения учащимися программ начального общего образования по показателю «успеваемость» в 2019-2020</w:t>
      </w:r>
      <w:r>
        <w:rPr/>
        <w:t>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6,67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Если сравнить результаты освоения обучающимися программ начального общего образования по показателю «успеваемость»  в 2018-2019 году было 71,43% а 2019-2020 году 70%. На 1,43% процент «успеваемость» снизился. Также  можно отметить, что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учащиеся, окончивших на «4» и «5», вырос на 2 ученика  (в 2018-2019 году  было 5 учеников, а 2019-2020 учебном году стало 7 учеников)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Результаты освоения учащимися программ основного</w:t>
      </w:r>
      <w:r>
        <w:rPr/>
        <w:t xml:space="preserve">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5,71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6,67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7,14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Результаты освоения учащимися программ основного общего образования по показателю «успеваемость» в 2019-</w:t>
      </w:r>
      <w:r>
        <w:rPr/>
        <w:t>2020 году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14"/>
        <w:gridCol w:w="2152"/>
        <w:gridCol w:w="1647"/>
        <w:gridCol w:w="1155"/>
        <w:gridCol w:w="576"/>
        <w:gridCol w:w="76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5,71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5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сли сравнить результаты освоения обучающимися программ основного общего образования по показателю «успеваемость»  в 2018-2019 году было 57,14% а 2019-2020 году 65%. На 7,86% процент «успеваемость» вырос. Также можно отметить, что процент учащихся, окончивших на «4» и «5», снизился из 11 учеников до 7ученика.  Окончивших на «5», также снижился из 9 учеников до 6 ученик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среднего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среднего общего образования по показателю «успеваемость» в 2019-2020 году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59"/>
        <w:gridCol w:w="2087"/>
        <w:gridCol w:w="1647"/>
        <w:gridCol w:w="1155"/>
        <w:gridCol w:w="576"/>
        <w:gridCol w:w="73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22222"/>
          <w:sz w:val="24"/>
          <w:szCs w:val="24"/>
          <w:lang w:eastAsia="ru-RU"/>
        </w:rPr>
        <w:t>Результаты освоения учащимися программ среднего общего образования по показателю «успеваемость» в 2018-2019 учебном году составило 100%»</w:t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/>
          <w:b/>
          <w:i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сероссийские проверочные работ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ю 2020 года для учеников 5–9-х классов были проведены всероссийские проверочные работы, чтобы определить уровень и качество знаний за предыдущий год обучения. 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 класса</w:t>
      </w:r>
      <w:r>
        <w:rPr/>
        <w:t xml:space="preserve">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5 класса </w:t>
      </w:r>
      <w:r>
        <w:rPr/>
        <w:t>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5 класса </w:t>
      </w:r>
      <w:r>
        <w:rPr/>
        <w:t>по окружающему мир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исто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биолог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географ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обществознанию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исто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567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биолог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567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географ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физ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8 класса по обществозн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708"/>
        <w:gridCol w:w="1560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английскому язык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708"/>
        <w:gridCol w:w="1560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а</w:t>
      </w:r>
      <w:r>
        <w:rPr/>
        <w:t xml:space="preserve"> по биолог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850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%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еники  в целом справились с предложенными работами и продемонстрировали хороший уровень достижения учебных 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нализ результатов по отдельным заданиям показал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обходимость дополнительной работы. Руководителям школьных методических объединений было рекомендован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ланировать коррекционную работу, чтобы устранить пробелы;                                               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рганизовать повторение по темам, проблемным для класса в целом;                                             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овести индивидуальные тренировочные упражнения по разделам учебного курса, которые вызвали наибольшие затруднения;                                                                                                             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рганизовать на уроках работу с текстовой информацией, что должно</w:t>
      </w:r>
      <w:r>
        <w:rPr>
          <w:rFonts w:cs="Times New Roman" w:ascii="Times New Roman" w:hAnsi="Times New Roman"/>
          <w:i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формировать коммуникативную компетентность школьника: </w:t>
      </w:r>
    </w:p>
    <w:p>
      <w:pPr>
        <w:pStyle w:val="Style20"/>
        <w:numPr>
          <w:ilvl w:val="0"/>
          <w:numId w:val="5"/>
        </w:numPr>
        <w:rPr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гружаясь в текст, грамотно его интерпретировать, выделять разные виды информации и использовать ее в своей работе; совершенствовать навыки работы учеников со справочной литературой.</w:t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24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ное собеседовани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вязи с внедрением итогового устного собеседования по русскому языку как допуска к государственной итоговой аттестации по образовательным программам основного общего образования в 2019 году, с учащимися 9 классов в феврале 2020 года было проведено устное собеседование по русскому языку. Устное собеседование по русскому языку с учащимися 9 классов проведено в соответствии с моделью проведения итогового устного собеседования, рекомендованной ФИПИ. Учащиеся выполняли устно задания контрольного измерительного материала, состоящего из четырех заданий, включающих в себя чтение текста вслух, пересказ текста с привлечением дополнительной информации, монологическое высказывание по одной из выбранных тем и диалог с экзаменатором - собеседником. На выполнение работы каждому участнику отводилось в среднем 15 минут. Велась аудиозапись ответов участников устного собеседования. Оценка выполнения заданий итогового собеседования осуществлялась экспертами непосредственно в процессе ответа по специально разработанным критериям по системе «зачет/незачет». В итоговом собеседовании приняли участие 4учащихся 9 классов (100%). В результате 4 учащихся получили «зачет» (100%). Соответственно все 4 учащихся были допущены к ГИ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2019-2020 учебном году в школе -11 класса нет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вязи с неблагоприятной эпидемиологической обстановкой, связанной с распространением новой коронавирусной инфекции на территории России, итоговое сочинение (изложение) в 2020 году было перенесено на 2021 год, поэтому итоговое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чинение (изложение) в 2020 году не проводилось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0 году ОГЭ, ЕГЭ и ГВЭ отменили как форму аттестации для всех учеников на основани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565068725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постановления Правительства от 10.06.2020 № 84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Э сдавали только выпускники, которые планировали поступать в высшие учебные заведения. Школа выдавала аттестаты по результатам промежуточной аттестации, которую провели на основании рекомендаций Министерства просвещения и регионального министерства образования с учетом текущей ситуации: годовые оценки выставили по итогам трех прошедших четвертей. Оценки за 4-ю дистанционную четверть не отразились на итоговых баллах учеников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межуточно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ттестаци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-2020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яз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ем новой коронавирусной инфекцией (COVID-19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е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 3 ст. 17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10 ч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28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. 3 ст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, ч. 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58 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от 29.12.201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273-ФЗ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ущего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я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ваемости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межуточной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ттестации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«Кзыл-Тауская средняя общеобразовательная школа им М.Х.Гайнуллина»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го, среднего общего 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совета школы  №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3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5.20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была проведена во 2- 9 классах в форме выставления годовых оценок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V. Оценка организации учебного процесс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го процесса в Школе регламентируется режимом занятий, учебным планом, календарным учебным графиком, расписанием занятий, локальными нормативными актами школ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разовательная деятельность в Школе осуществляется по пятидневной учебной неделе для 1-х классов, по шестидневной учебной неделе – для 2–11-х классов. Занятия проводятся в одну смен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СП 3.1/2.43598-20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методическими рекомендациями по организации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чала работы образовательных организаций Республики Татар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2020/21 учебном году Школа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готовилен новое расписание со смещенным началом урока и каскадное расписание звонков, чтобы минимизировать контакты учеников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креплены классы за кабинетами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ставлен и утвержден график уборк, проветривания кабинетов и рекреаций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дготовилы расписание работы столовой и приема пищи с учетом дистанцированной рассадки классов, учеников к накрыванию в столовой не допущены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мещены на сайте школы необходимую информацию об антикоронавирусных мерах, ссылки распространяны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 официальным родительским группам в WhatsAp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обретен бесконтактный термометр, рециркулятор передвижный, средства и устройства для антисептической обработки рук, маски многоразового использования, маски медицинские, перчатки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пасы регулярно пополняются, чтобы их хватало на два месяц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V. Оценка востребованности выпускников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483"/>
        <w:gridCol w:w="935"/>
        <w:gridCol w:w="868"/>
        <w:gridCol w:w="1228"/>
        <w:gridCol w:w="626"/>
        <w:gridCol w:w="995"/>
        <w:gridCol w:w="1109"/>
        <w:gridCol w:w="978"/>
        <w:gridCol w:w="1491"/>
      </w:tblGrid>
      <w:tr>
        <w:trPr/>
        <w:tc>
          <w:tcPr>
            <w:tcW w:w="64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ыпуска</w:t>
            </w:r>
          </w:p>
        </w:tc>
        <w:tc>
          <w:tcPr>
            <w:tcW w:w="3514" w:type="dxa"/>
            <w:gridSpan w:val="4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5199" w:type="dxa"/>
            <w:gridSpan w:val="5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</w:tr>
      <w:tr>
        <w:trPr>
          <w:trHeight w:val="1577" w:hRule="atLeast"/>
        </w:trPr>
        <w:tc>
          <w:tcPr>
            <w:tcW w:w="64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шли в</w:t>
              <w:br/>
              <w:t>10-й класс</w:t>
              <w:br/>
              <w:t>Школы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шли в</w:t>
              <w:br/>
              <w:t>10-й класс</w:t>
              <w:br/>
              <w:t>друг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 в</w:t>
              <w:br/>
              <w:t>профессиональную О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</w:t>
              <w:br/>
              <w:t>в ВУ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 в</w:t>
              <w:br/>
              <w:t>профессиональную О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ились на работ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шли на</w:t>
              <w:br/>
              <w:t>срочную</w:t>
              <w:br/>
              <w:t>службу по</w:t>
              <w:br/>
              <w:t>призыв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Каждый год выпусники 9 класса не продолжают обучение в 10 классе, а поступают в СУЗы. Это связаны с тем что, ученики бояться сдавать ЕГЭ</w:t>
      </w:r>
    </w:p>
    <w:p>
      <w:pPr>
        <w:pStyle w:val="TextBody"/>
        <w:spacing w:before="28" w:after="0"/>
        <w:ind w:left="203" w:right="225" w:hanging="0"/>
        <w:rPr/>
      </w:pPr>
      <w:r>
        <w:rPr/>
        <w:t>Сравнительны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вывод</w:t>
      </w:r>
      <w:r>
        <w:rPr>
          <w:spacing w:val="6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абилизации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некоторых</w:t>
      </w:r>
      <w:r>
        <w:rPr>
          <w:spacing w:val="-1"/>
        </w:rPr>
        <w:t xml:space="preserve"> </w:t>
      </w:r>
      <w:r>
        <w:rPr/>
        <w:t>позитивных</w:t>
      </w:r>
      <w:r>
        <w:rPr>
          <w:spacing w:val="-3"/>
        </w:rPr>
        <w:t xml:space="preserve"> </w:t>
      </w:r>
      <w:r>
        <w:rPr/>
        <w:t>изменениях в</w:t>
      </w:r>
      <w:r>
        <w:rPr>
          <w:spacing w:val="-1"/>
        </w:rPr>
        <w:t xml:space="preserve"> </w:t>
      </w:r>
      <w:r>
        <w:rPr/>
        <w:t>учебно-воспитательном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школ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в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сторон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 проблемами школы. Вых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конструир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хнологической основе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ой, осознанной разработке всей темы, её целей, задач, их диагностической постанов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щате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ежающ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бот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оценочны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. Оценка качества кадрового обеспеч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период самообследования в Школе работают 14 педагога. Из них 1 человек имеет среднее специальное образование, а остальные с высшим образованием.  В 2020 году аттестацию прошел 1 человек – на первую квалификационную категорию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pt;height:252.05pt" filled="f" o:ole="">
            <v:imagedata r:id="rId5" o:title=""/>
          </v:shape>
          <o:OLEObject Type="Embed" ProgID="Excel.Sheet.12" ShapeID="ole_rId4" DrawAspect="Content" ObjectID="_1874739037" r:id="rId4"/>
        </w:objec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1131" w:leader="none"/>
        </w:tabs>
        <w:spacing w:before="0" w:after="47"/>
        <w:jc w:val="center"/>
        <w:rPr>
          <w:b/>
          <w:b/>
          <w:sz w:val="24"/>
        </w:rPr>
      </w:pPr>
      <w:r>
        <w:rPr>
          <w:b/>
          <w:sz w:val="24"/>
        </w:rPr>
        <w:t>Характеристи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едагогического</w:t>
      </w:r>
      <w:r>
        <w:rPr>
          <w:b/>
          <w:spacing w:val="56"/>
          <w:sz w:val="24"/>
        </w:rPr>
        <w:t xml:space="preserve"> </w:t>
      </w:r>
      <w:r>
        <w:rPr>
          <w:b/>
          <w:sz w:val="24"/>
        </w:rPr>
        <w:t>коллектив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стажу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аботы.</w:t>
      </w:r>
    </w:p>
    <w:p>
      <w:pPr>
        <w:pStyle w:val="Style21"/>
        <w:tabs>
          <w:tab w:val="clear" w:pos="708"/>
          <w:tab w:val="left" w:pos="1131" w:leader="none"/>
        </w:tabs>
        <w:spacing w:before="0" w:after="4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91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28"/>
        <w:gridCol w:w="1119"/>
        <w:gridCol w:w="1222"/>
        <w:gridCol w:w="1278"/>
        <w:gridCol w:w="1275"/>
        <w:gridCol w:w="1278"/>
      </w:tblGrid>
      <w:tr>
        <w:trPr>
          <w:trHeight w:val="50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сего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педагог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до 3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л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rPr/>
            </w:pPr>
            <w:r>
              <w:rPr/>
              <w:t>3 –</w:t>
            </w:r>
            <w:r>
              <w:rPr>
                <w:spacing w:val="1"/>
              </w:rPr>
              <w:t xml:space="preserve"> </w:t>
            </w:r>
            <w:r>
              <w:rPr/>
              <w:t>5 л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5" w:hanging="0"/>
              <w:rPr/>
            </w:pPr>
            <w:r>
              <w:rPr/>
              <w:t>5 –</w:t>
            </w:r>
            <w:r>
              <w:rPr>
                <w:spacing w:val="1"/>
              </w:rPr>
              <w:t xml:space="preserve"> </w:t>
            </w:r>
            <w:r>
              <w:rPr/>
              <w:t>10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4" w:hanging="0"/>
              <w:rPr/>
            </w:pPr>
            <w:r>
              <w:rPr/>
              <w:t>10 – 1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3" w:hanging="0"/>
              <w:rPr/>
            </w:pPr>
            <w:r>
              <w:rPr/>
              <w:t>15 – 20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Свыше 20</w:t>
            </w:r>
          </w:p>
          <w:p>
            <w:pPr>
              <w:pStyle w:val="TableParagraph"/>
              <w:spacing w:lineRule="exact" w:line="238" w:before="1" w:after="0"/>
              <w:ind w:left="105" w:hanging="0"/>
              <w:rPr/>
            </w:pPr>
            <w:r>
              <w:rPr/>
              <w:t>лет</w:t>
            </w:r>
          </w:p>
        </w:tc>
      </w:tr>
      <w:tr>
        <w:trPr>
          <w:trHeight w:val="2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4" w:hanging="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14</w:t>
            </w:r>
          </w:p>
        </w:tc>
      </w:tr>
    </w:tbl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Heading1"/>
        <w:ind w:left="2423" w:hanging="0"/>
        <w:rPr/>
      </w:pPr>
      <w:r>
        <w:rPr/>
        <w:t>Работники</w:t>
      </w:r>
      <w:r>
        <w:rPr>
          <w:spacing w:val="-2"/>
        </w:rPr>
        <w:t xml:space="preserve"> </w:t>
      </w:r>
      <w:r>
        <w:rPr/>
        <w:t>школы,</w:t>
      </w:r>
      <w:r>
        <w:rPr>
          <w:spacing w:val="-2"/>
        </w:rPr>
        <w:t xml:space="preserve"> </w:t>
      </w:r>
      <w:r>
        <w:rPr/>
        <w:t>имеющие</w:t>
      </w:r>
      <w:r>
        <w:rPr>
          <w:spacing w:val="-2"/>
        </w:rPr>
        <w:t xml:space="preserve"> </w:t>
      </w:r>
      <w:r>
        <w:rPr/>
        <w:t>награды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наки</w:t>
      </w:r>
      <w:r>
        <w:rPr>
          <w:spacing w:val="-1"/>
        </w:rPr>
        <w:t xml:space="preserve"> </w:t>
      </w:r>
      <w:r>
        <w:rPr/>
        <w:t>отлич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одного языка и литературы Шарафуллина Г.М.  нагрудными значком МОи Н РТ “За заслуги в образовании». Почётной грамотой Министерства образования и науки РТ учителя физики Ибрагимова А.Р. и учителя начального класса Рахматуллину Р.Н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 целях повышения качества образовательной деятельности в школе проводится целенаправленная кадровая политика, основная цель которой – обеспечение оптимального баланса процессов обновления и сохранения численного и качественного состава кадров в его развитии, в соответствии потребностями Школы и требованиями действующего законодательств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Основные принципы кадровой политики направлен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на сохранение, укрепление и развитие кадрового потенциал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создание квалифицированного коллектива, способного работать в современных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условия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повышения уровня квалификации персонал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Оценивая кадровое обеспечение образовательной организации, являющееся одним из условий, которое определяет качество подготовки обучающихся, необходимо констатировать следующе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образовательная деятельность в школе обеспечена квалифицированным профессиональным педагогическим состав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в Школе создана устойчивая целевая кадровая система, в которой осуществляется подготовка новых кадров из числа собственных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выпуск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кадровый потенциал Школы динамично развивается на основе целенаправленной работы по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4019/"</w:instrText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47B3"/>
          <w:sz w:val="24"/>
          <w:szCs w:val="24"/>
          <w:lang w:eastAsia="ru-RU"/>
        </w:rPr>
        <w:t>повышению квалификации педагогов</w:t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 итогам 2020 года Школа перешла на применение профессиональных стандартов. Из 14 педагогического работника Школы все педагогические работники  соответствуют квалификационным требованиям профстандарта «Педагог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дистанционного обучения все педагоги Школы успешно освоили онлайн-сервисы, применяли цифровые образовательные ресурсы, вели электронные формы документации, в том числе электронный журнал и дневники уче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6% педагогов прошли обучение по повышению качества образования в школах с низкими результатами обучения и в школах, функционирующих  в неблагоприятных социальных услов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 педаго  прошел повышение квалификации – освоили учебный курс «Веб-дизайн и веб-разработка»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.  Оценка качества учебно-методического и библиотечно-информационного обеспечения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Общая характерист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u w:val="single"/>
          <w:lang w:eastAsia="ru-RU"/>
        </w:rPr>
        <w:t>книгообеспеченность – 100 процентов;</w:t>
      </w:r>
    </w:p>
    <w:p>
      <w:pPr>
        <w:pStyle w:val="Normal"/>
        <w:spacing w:lineRule="auto" w:line="240" w:before="0" w:after="150"/>
        <w:jc w:val="center"/>
        <w:rPr/>
      </w:pPr>
      <w:r>
        <w:rPr/>
        <w:t>Состав фонда и его использование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3642"/>
        <w:gridCol w:w="2571"/>
        <w:gridCol w:w="2769"/>
      </w:tblGrid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ид литературы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личество единиц в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нде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колько 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авалось за год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еб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дагог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удожествен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1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равоч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Языковедение, литературоведение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Естественно-науч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хн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щественно-полит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библиотеки соответствует требованиям ФГОС, учебники фонда входят в федеральный перечень, утвержденны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565295909/XA00M1S2LR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приказом Минпросвещения России от 20.05.2020 № 254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Средний уровень посещаемости библиотеки – 15 человек в ден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На официальном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2227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сайте школы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 есть страница библиотеки с информацией о работе и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проводимых мероприятиях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38785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библиотеки Школы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Оснащенность библиотеки учебными пособиями достаточная. Отсутствует финансирование библиотеки на закупку периодических изданий и обновление фонда художественной литератур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II.  Оценка материально-технической базы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ьно-техническое обеспечение Школы позволяет реализовывать в полной мере  образовательные программы. В Школе оборудованы 11 учебных кабинетов, в том числе: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ия по физике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ия по химии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бинет начальных классов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бинет ОБЖ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В 2020 году был проведен капитальный ремонт школе, целью которого было восстановление ресурса зданий ушколы с заменой конструктивных элементов и систем инженерного оборудования, а также улучшения эксплуатационных показателей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крышы школ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оконных блоков на пластиковые во всей школе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всех дверей в школ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радиаторов отопления.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X. Оценка функционирования внутренней системы оценки качества образования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 Школе утверждено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18/30289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Положение о внутренней системе оценки качества образования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 от 28.08.2017г. По итогам оценки качества образования в 2020 году выявлено, что уровень метапредметных результатов соответствуют среднему уровню, сформированность личностных результатов высока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связи с организацией дистанцинного обучения в 2020 году чтобы снизить напряженность среди родителей и обеспечить доступ учеников к дистанционному обучению, администрация Школы 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ыяснила технические возможности семей, а затем обеспечила детей оборудованием с помощью социальных партнеров. Классные руководители всегда поддерживали связь с семьями учащихся.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Были жалобы со стороны родителей что скорость интернета незкая, или вообще не работает. И во время урока интернет прервался.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ыяснить степень удовлетворенности родителей о дистанционным обучением, классные руководители каждый день общались с родителями по ватсабу. И выясняли такие проблем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- У меня двое детей, один учится в втором, другой - в девятом классе. Скорость интернета у нас очень низкая, дети с трудом подключаются к онлайн-урокам. А даже если и подключаются, то из-за слабого интернета или педагог "пропадает" из сети, или дети.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Некоторые  родителей отметили, что во время дистанционного обучения оценки ребенка не изменились, второая  часть – что они улучшились, и третья   – что ухудшились. Хотя в целом формальная успеваемость осталась прежней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Результаты анализа показателей деятельности организации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Данные приведены по состоянию на 30 декабря 2020 года.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39"/>
        <w:gridCol w:w="1359"/>
        <w:gridCol w:w="1757"/>
      </w:tblGrid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, успевающих на «4» и «5» по результатам промежуточной аттестации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ИА выпускников 9 класса по русскому языку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ИА выпускников 9 класса по математике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ГЭ выпускников 11 класса по русскому языку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ГЭ выпускников 11 класса по математике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неудовлетворительные результаты на ГИА по русскому языку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неудовлетворительные результаты на ГИА по математике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русскому языку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математике, от общей численности</w:t>
            </w:r>
          </w:p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не получили аттестаты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>
          <w:trHeight w:val="753" w:hRule="atLeast"/>
        </w:trPr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не получили аттестаты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аттестаты с отличием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аттестаты с отличием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(46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(2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сш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м педагогическ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профессиональны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профессиональным педагогическ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сшей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(2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й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(7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30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(2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5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(10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(100%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омпьютеров в расчете на одного уча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школе системы электронного документооборот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школе читального зала библиотеки, в том числе наличие в ней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х мест для работы на компьютере или ноутбуке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теки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 сканирования и распознавания текста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а в интернет с библиотечных компьютеров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контроля распечатки материалов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обучающихся, которые могут пользоваться широкополосным интернетом не менее 2 Мб/с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(10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,13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казателей деятельности организ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жизнедеятельности школы определил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учреждении имеется нормативно-правовая база, соответствующая требованиям законодательства в сфере образования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ществующая система управления школой способствует достижению поставленных перед ней целей и задач, запросам участников образовательных отношений, реализации компетенций общеобразовательной организации закреплённых в ст.26 ст.28.Федерального закона №273-ФЗ от 29.12.2012 «Об образовании в Российской Федерации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тат сотрудников укомплектован на 100%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воевременно проходит аттестация педагогических работников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о проходят курсовую подготовку 100% педагогов, но в виду того, что некоторые педагоги ведут несколько учебных предметов, необходимо активизировать работу по курсовой подготовке и по этим учебным предмета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иблиотека школы обеспечивает учащихся школы необходимой учебной литературой на 100%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омплектованность УМК по всем предметам соответствует требованиям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знаний по школе сохраняется стабильно высоким, при проявлении тенденции к снижению мотивации к освоению программ у учащихся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а имеет достаточную инфраструктуру, которая соответствует требованиям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5031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1745C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«Санитарно-эпидемиологические требования к организациям воспитания и обучения, отдыха и оздоровления детей и молодежи» и позволяет  реализовывать образовательные программы в полном объеме в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ответствии с ФГОС общего образования.</w:t>
      </w:r>
    </w:p>
    <w:p>
      <w:pPr>
        <w:pStyle w:val="Style20"/>
        <w:rPr>
          <w:rFonts w:ascii="Times New Roman" w:hAnsi="Times New Roman" w:eastAsia="Times New Roman" w:cs="Times New Roman"/>
          <w:iCs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ходе самообследования выявлены следующие проблемы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 повышения мотивации учащихся к овладению знаниями как необходимым условием повышения качества образования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 укрепления здоровья учащихся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амореализации учащихся и их ранней профилизации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ые кабинеты нуждаются в дальнейшем оснащении оборудованием (учебно-лабораторным оборудованием и т.д.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 повысить результат </w:t>
      </w:r>
      <w:r>
        <w:rPr>
          <w:rFonts w:cs="Times New Roman" w:ascii="Times New Roman" w:hAnsi="Times New Roman"/>
          <w:bCs/>
          <w:sz w:val="24"/>
          <w:szCs w:val="24"/>
        </w:rPr>
        <w:t>предметных олимпиад муниципального и республиканского уровн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694" w:hanging="95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8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ill">
    <w:name w:val="fill"/>
    <w:qFormat/>
    <w:rPr/>
  </w:style>
  <w:style w:type="character" w:styleId="Sfwc">
    <w:name w:val="sfwc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SL Academy;Courier New" w:hAnsi="SL Academy;Courier New" w:eastAsia="Times New Roman" w:cs="SL Academy;Courier New"/>
      <w:b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23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111" w:leader="none"/>
      </w:tabs>
      <w:spacing w:lineRule="auto" w:line="240" w:before="0" w:after="0"/>
      <w:jc w:val="center"/>
    </w:pPr>
    <w:rPr>
      <w:rFonts w:ascii="SL Academy;Courier New" w:hAnsi="SL Academy;Courier New" w:eastAsia="Times New Roman" w:cs="SL Academy;Courier New"/>
      <w:b/>
      <w:sz w:val="24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54:00Z</dcterms:created>
  <dc:creator>Гулина</dc:creator>
  <dc:description/>
  <cp:keywords/>
  <dc:language>en-US</dc:language>
  <cp:lastModifiedBy>Минзифа</cp:lastModifiedBy>
  <cp:lastPrinted>2021-04-20T07:49:00Z</cp:lastPrinted>
  <dcterms:modified xsi:type="dcterms:W3CDTF">2021-04-20T04:32:00Z</dcterms:modified>
  <cp:revision>39</cp:revision>
  <dc:subject/>
  <dc:title/>
</cp:coreProperties>
</file>